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NTENT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SON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sson Plan 1 – Introduction to Local Stud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sson 1 – Localities Workshe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sson 1 – Matching Boxes Workshe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sson 1 – Matching Boxes Helpshe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sson 1 – Matching Boxes Answershe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b/>
          <w:bCs/>
          <w:sz w:val="28"/>
          <w:szCs w:val="28"/>
          <w:lang w:val="fr-FR"/>
        </w:rPr>
        <w:t>LESSON 2</w:t>
      </w:r>
    </w:p>
    <w:p>
      <w:pPr>
        <w:pStyle w:val="Normal"/>
        <w:jc w:val="center"/>
        <w:rPr/>
      </w:pPr>
      <w:r>
        <w:rPr>
          <w:sz w:val="24"/>
          <w:szCs w:val="24"/>
          <w:lang w:val="fr-FR"/>
        </w:rPr>
        <w:t>Lesson Plan 2 – Cities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SSON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sson Plan 3 – The Growth of Leed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sson 3 – Information She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sson 3 – Worksheet: Plotting the Growth of Leed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sson 3 – Worksheet Answer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SSON 4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son Plan 4 – Transport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son 4 – Station Signs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son 4 – Airport Information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son 4 – Rail Station Information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son 4 – Coach Station Information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son 4 – Bus Station Information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son 4 – Transport Questions Booklet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son 4 – Transport Questions and Answers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LESSON 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sson Plan 5 – Journey to School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sson 5 – Journey to School Worksheet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LESSON 6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sson Plan 6 – Our Environment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LESSON 7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sson Plan 7 – Seasons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sson 7 – Seasons Worksheet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LESSON 8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sson Plan 8 – My School Day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0:00Z</dcterms:created>
  <dc:creator>Information Systems Services</dc:creator>
  <dc:description/>
  <dc:language>en-US</dc:language>
  <cp:lastModifiedBy>Information Systems Services</cp:lastModifiedBy>
  <cp:lastPrinted>2004-04-21T16:15:00Z</cp:lastPrinted>
  <dcterms:modified xsi:type="dcterms:W3CDTF">2004-04-21T15:20:00Z</dcterms:modified>
  <cp:revision>4</cp:revision>
  <dc:subject/>
  <dc:title>CONTENTS</dc:title>
</cp:coreProperties>
</file>